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省级一流本科课程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  <w:u w:val="single"/>
          <w:lang w:val="en-US" w:eastAsia="zh-CN"/>
        </w:rPr>
        <w:t>省级一流本科课程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课程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豆儿</cp:lastModifiedBy>
  <cp:lastPrinted>2021-04-20T11:22:00Z</cp:lastPrinted>
  <dcterms:modified xsi:type="dcterms:W3CDTF">2021-08-30T07:27:35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0700</vt:lpwstr>
  </property>
</Properties>
</file>