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课程思政示范课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课程思政示范课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课程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2-09-15T02:13:56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