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“课程思政”示范课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课程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16:42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