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省级浸润计划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省级浸润计划项目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项目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1T00:50:40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