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课堂教学改革试点课程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eastAsia="zh-CN"/>
        </w:rPr>
        <w:t>课程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立项时间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3-03-23T02:16:20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