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辽宁理工学院大学生创新创业竞赛项目实施方案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竞赛名称</w:t>
      </w:r>
    </w:p>
    <w:p>
      <w:pPr>
        <w:pStyle w:val="Normal"/>
        <w:widowControl/>
        <w:spacing w:lineRule="exact" w:line="560" w:before="100" w:after="100"/>
        <w:ind w:firstLine="561"/>
        <w:contextualSpacing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辽宁理工学院第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一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届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大学生创业综合模拟大赛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竞赛的意义</w:t>
      </w:r>
    </w:p>
    <w:p>
      <w:pPr>
        <w:pStyle w:val="Normal"/>
        <w:widowControl/>
        <w:spacing w:lineRule="exact" w:line="560" w:before="100" w:after="100"/>
        <w:ind w:firstLine="561"/>
        <w:contextualSpacing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为了让更多学生的得到学科竞赛锻炼，加深教学过程中的实践性，管理工程学院承办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辽宁理工学院第一届大学生创业综合模拟大赛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该创新创业竞赛结合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学科竞赛方法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采用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答辩演示的方式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充分体现学院的应用型教学特色，在理论基础的知识上加深对实践积累，为学生就业积累自身价值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竞赛的内容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本次创业竞赛范围以住宅建筑工程项目为主，根据具体情况可适当放宽选题。项目所在地原则上要便于资料数据收集和市场调查，例如策划者家乡城市、经常居住地城市等。内容参考如下：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内容一：执行总结（包括，但不限于）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主要介绍项目建设背景、建设必要性、开发者意图以及策划报告的主要内容、采用的调查和分析方法等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内容二：项目选址与土地获取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主要介绍项目建设用地使用权的获取方式、规划建设条件的分析与介绍。内容应当包括：土地用途、位置、界限、面积、出让年限、规划限制条件、成交价格等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内容三：项目环境调查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包括自然环境、社会环境、市场环境几部分。具体内容结合所在地周围环境、项目背景环境、开发企业、项目特征等方面上按需选择。应当包含的内容包括：项目所在地的环境、当地房地产行业现状、竞争调查、消费者调查等。调查的内容应当符合当地房地产行业的实际情况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本部分内容可采用文献调查法，此外可选择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en-US" w:eastAsia="zh-CN"/>
        </w:rPr>
        <w:t>SWOT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分析法、资源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en-US" w:eastAsia="zh-CN"/>
        </w:rPr>
        <w:t>-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能力分析法、调查问卷分析法等。该部分内容为整篇项目策划的基础，后续相关决策需以本部分内容为依据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内容四：项目定位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包括功能定位、产品定位、目标用户定位、价格定位、风格定位、档次定位等，依据不同的项目类型对项目策划的相关内容进行描述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内容五：项目产品策划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包括项目建筑产品类型、园区规划布局、建筑风格、建筑特征设计、户型设计等。内容方案设计中应当充分利用已掌握的专业知识，结合前述消费者调研需求，体现一定的客户针对性。在方案设计中可以利用相关图纸加以描述说明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内容六：项目进度策划（时间节点）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对项目立意到项目清盘的全过程进行进度计划与安排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内容七：项目营销策划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确定项目销售目标，制定阶段性销售计划与营销方案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内容八：项目财务评价（静态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en-US" w:eastAsia="zh-CN"/>
        </w:rPr>
        <w:t>/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动态）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包括项目投资估算、项目融资策划、项目销售预测、编制项目建设期及销售期现金流量表对项目进行财务评价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竞赛的规则</w:t>
      </w:r>
    </w:p>
    <w:p>
      <w:pPr>
        <w:pStyle w:val="Normal"/>
        <w:widowControl/>
        <w:spacing w:lineRule="exact" w:line="560" w:before="100" w:after="100"/>
        <w:ind w:firstLine="561"/>
        <w:contextualSpacing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1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en-US"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参赛对象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20"/>
        <w:textAlignment w:val="auto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 w:bidi="ar-SA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 w:bidi="ar-SA"/>
        </w:rPr>
        <w:t>（一）我校全日制本科生；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20"/>
        <w:textAlignment w:val="auto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 w:bidi="ar-SA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 w:bidi="ar-SA"/>
        </w:rPr>
        <w:t>（二）每个项目参赛队员不能超过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en-US" w:eastAsia="zh-CN" w:bidi="ar-SA"/>
        </w:rPr>
        <w:t>5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 w:bidi="ar-SA"/>
        </w:rPr>
        <w:t>人；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20"/>
        <w:textAlignment w:val="auto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 w:bidi="ar-SA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 w:bidi="ar-SA"/>
        </w:rPr>
        <w:t>（三）每人只能担任一个参赛项目的负责人及参与人。</w:t>
      </w:r>
    </w:p>
    <w:p>
      <w:pPr>
        <w:pStyle w:val="Normal"/>
        <w:widowControl/>
        <w:spacing w:lineRule="exact" w:line="560" w:before="100" w:after="100"/>
        <w:ind w:firstLine="561"/>
        <w:contextualSpacing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2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竞赛环节</w:t>
      </w:r>
    </w:p>
    <w:p>
      <w:pPr>
        <w:pStyle w:val="Normal"/>
        <w:widowControl/>
        <w:spacing w:lineRule="exact" w:line="560" w:before="100" w:after="100"/>
        <w:ind w:firstLine="561"/>
        <w:contextualSpacing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比赛共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两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个阶段，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分别为预赛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决赛阶段，主要考查学生对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创新方法的应用及项目策划书撰写的能力。</w:t>
      </w:r>
    </w:p>
    <w:p>
      <w:pPr>
        <w:pStyle w:val="Normal"/>
        <w:widowControl/>
        <w:spacing w:lineRule="exact" w:line="560" w:before="100" w:after="100"/>
        <w:ind w:firstLine="561"/>
        <w:contextualSpacing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3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评审安排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20"/>
        <w:textAlignment w:val="auto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 w:bidi="ar-SA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 w:bidi="ar-SA"/>
        </w:rPr>
        <w:t>（一）初审：对报名项目进行初审，初审合格项目入围校赛决赛；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20"/>
        <w:textAlignment w:val="auto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 w:bidi="ar-SA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 w:bidi="ar-SA"/>
        </w:rPr>
        <w:t>（二）决赛：对入围决赛的项目进行答辩评审，择优推荐参加省赛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20"/>
        <w:textAlignment w:val="auto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 w:bidi="ar-SA"/>
        </w:rPr>
        <w:t>（三）奖项：设一、二、三等奖并颁发证书，奖项数量由实际上报作品数量决定。</w:t>
      </w:r>
    </w:p>
    <w:p>
      <w:pPr>
        <w:pStyle w:val="Normal"/>
        <w:widowControl/>
        <w:spacing w:lineRule="exact" w:line="560" w:before="100" w:after="100"/>
        <w:ind w:firstLine="561"/>
        <w:contextualSpacing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  <w:lang w:val="en-US" w:eastAsia="zh-CN"/>
        </w:rPr>
        <w:t>4.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竞赛时间及报名方式</w:t>
      </w:r>
    </w:p>
    <w:p>
      <w:pPr>
        <w:pStyle w:val="Normal"/>
        <w:widowControl/>
        <w:spacing w:lineRule="exact" w:line="560" w:before="100" w:after="100"/>
        <w:ind w:firstLine="561"/>
        <w:contextualSpacing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初赛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创新项目作品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遴选：将组织大赛评审委员会进行书面评审，根据评审成绩确定进入决赛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的项目策划名单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60" w:before="100" w:after="100"/>
        <w:ind w:firstLine="561"/>
        <w:contextualSpacing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终审决赛：决赛以现场展示汇报的形式，入围决赛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的参赛团队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需准备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分钟的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PPT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演示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本项目的背景意义、创新点等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大赛组委会将邀请评委会针对现场答辩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情况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进行打分；根据评审结果，会后在管理工程学院予以公布。</w:t>
      </w:r>
    </w:p>
    <w:p>
      <w:pPr>
        <w:pStyle w:val="Normal"/>
        <w:widowControl/>
        <w:spacing w:lineRule="exact" w:line="560" w:before="100" w:after="100"/>
        <w:ind w:firstLine="561"/>
        <w:contextualSpacing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竞赛日程与安排</w:t>
      </w:r>
    </w:p>
    <w:p>
      <w:pPr>
        <w:pStyle w:val="Normal"/>
        <w:widowControl/>
        <w:spacing w:lineRule="exact" w:line="560" w:before="100" w:after="100"/>
        <w:ind w:firstLine="561"/>
        <w:contextualSpacing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1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报名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以小组为单位将参赛人员名单报送至赛项负责人电子邮箱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714658764@qq.com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）。报名截止时间：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2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5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2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比赛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比赛时间：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初赛：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2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6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前将创新项目作品上交至知远楼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406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决赛：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2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6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7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(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周三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)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下午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六、奖励办法</w:t>
      </w:r>
    </w:p>
    <w:p>
      <w:pPr>
        <w:pStyle w:val="Normal"/>
        <w:widowControl/>
        <w:spacing w:lineRule="exact" w:line="560" w:before="100" w:after="100"/>
        <w:ind w:firstLine="561"/>
        <w:contextualSpacing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大赛设一等奖、二等奖、三等奖。一等奖占比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0%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二等奖占比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%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三等奖占比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0%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四舍五入保留小数点两位）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七、竞赛组织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sz w:val="32"/>
          <w:szCs w:val="32"/>
        </w:rPr>
        <w:t>本赛项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创新创业学院主办，管理工程</w:t>
      </w:r>
      <w:r>
        <w:rPr>
          <w:rFonts w:ascii="仿宋" w:hAnsi="仿宋" w:cs="仿宋" w:eastAsia="仿宋"/>
          <w:sz w:val="32"/>
          <w:szCs w:val="32"/>
        </w:rPr>
        <w:t>学院承办，具体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程造价</w:t>
      </w:r>
      <w:r>
        <w:rPr>
          <w:rFonts w:ascii="仿宋" w:hAnsi="仿宋" w:cs="仿宋" w:eastAsia="仿宋"/>
          <w:sz w:val="32"/>
          <w:szCs w:val="32"/>
        </w:rPr>
        <w:t>教研室负责组织实施。</w:t>
      </w:r>
    </w:p>
    <w:p>
      <w:pPr>
        <w:pStyle w:val="Normal"/>
        <w:widowControl/>
        <w:spacing w:lineRule="exact" w:line="560" w:before="100" w:after="100"/>
        <w:ind w:firstLine="561"/>
        <w:contextualSpacing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联系人：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刘亚卓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联系电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94162177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QQ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群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69290665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7:19:00Z</dcterms:created>
  <dc:creator>微软用户</dc:creator>
  <dc:description/>
  <dc:language>en-US</dc:language>
  <cp:lastModifiedBy>姑娘♥</cp:lastModifiedBy>
  <cp:lastPrinted>2016-12-28T09:03:00Z</cp:lastPrinted>
  <dcterms:modified xsi:type="dcterms:W3CDTF">2023-05-15T04:53:08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82082057AB4C548893679B36AF743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